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  постановлению  администрации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03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1</w:t>
      </w:r>
    </w:p>
    <w:p>
      <w:pPr>
        <w:pStyle w:val="Normal"/>
        <w:ind w:left="4956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убличных слушаний по проекту Правил благоустройства и санитарного содержания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Курчанского сельского поселения Темрюкского района                с момента опубликования (обнародования) постановления о проведении публичных слушаний по проекту Правил благоустройства и санитарного содержания Курчанского сельского поселения Темрюкского района вправе участвовать в его обсуждении в следующих форм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собраний граждан по месту жи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массового обсуждения о проведении публичных слушаний по вопросу изменения вида разрешенного использования земельных участков в порядке,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о проведении публичных слушаний по проекту Правил благоустройства и санитарного содержания Курчанского сельского поселения Темрюк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ложения о дополнениях и (или) изменениях по проекту Правил благоустройства и санитарного содержания Курчанского сельского поселения Темрюкского района (далее-предложения), выдвинутые на публичных слушаниях, указывают в итоговом документе публичных слуш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едложения населения к опубликованному (обнародованному) постановлению администрации Курчанского сельского поселения Темрюкского района по проекту Правил благоустройства и санитарного содержания Курчанского сельского поселения Темрюкского района могут вноситься со дня его опубликования и по 12 апреля 2013 года включительно в оргкомитет                   и рассматриваются им в соответствии с настоящим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 по проведению публичных слушаний по проекту Правил благоустройства и санитарного содержания Курчан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едложения должны соответствовать Конституции РФ, требованиям Федерального закона от 06.10.2003№ 131-ФЗ «Об общих принципах организации местного самоуправления в Российской Федерации», Градостроительного кодекса РФ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требова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должны обеспечивать однозначное толкование Правил благо</w:t>
        <w:softHyphen/>
        <w:t>устройства и санитарного содержания Курчанского сельского поселения Темрюк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должны быть понятными, краткими и по существу рассматриваемого во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51:00Z</dcterms:created>
  <dc:creator>1</dc:creator>
  <dc:description/>
  <cp:keywords/>
  <dc:language>en-US</dc:language>
  <cp:lastModifiedBy>Наташа</cp:lastModifiedBy>
  <cp:lastPrinted>2013-03-25T10:35:00Z</cp:lastPrinted>
  <dcterms:modified xsi:type="dcterms:W3CDTF">2013-03-26T06:10:00Z</dcterms:modified>
  <cp:revision>4</cp:revision>
  <dc:subject/>
  <dc:title/>
</cp:coreProperties>
</file>